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peracje We/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cje we/wy nie są zdefiniowane w samym języku C++. Umożliwiają je biblioteki. Takie biblioteki standardowo dołączane są przez producenta danego kompilatora. Wyróżnia się trzy typowe biblioteki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iblioteka stdio (standard input/output) – wykorzystywana przez programistów C. Używanie jej w C++ nie jest w dobrym styl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iblioteka stream – stara wersja biblioteki iostream – wycofywana z kompilator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iblioteka iostream (input/output stream – strumień wejściowy/wyjściowy) - Ta biblioteka jest zalecana do stosowania w programowaniu w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niższym tekście będzie opisana biblioteka iostream. Aby przeprowadzić jakiekolwiek operacje na plikach, trzeba do programu dołączyć pliki iostream.h, fstream.h. Najpierw jednak wprowadzimy kilka niezbędnych pojęć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trumi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nie i wyprowadzanie informacji można potraktować jako strumień bajtów płynący od źródła do ujścia. Są cztery predefiniowane stru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out</w:t>
      </w:r>
      <w:r>
        <w:rPr/>
        <w:t xml:space="preserve"> </w:t>
        <w:tab/>
        <w:t>– jest powiązany ze standardowym wyjściem (ekranem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in</w:t>
      </w:r>
      <w:r>
        <w:rPr/>
        <w:t xml:space="preserve"> </w:t>
        <w:tab/>
        <w:t>– jest powiązany ze standardowym wejściem (klawiatura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err</w:t>
      </w:r>
      <w:r>
        <w:rPr/>
        <w:t xml:space="preserve"> </w:t>
        <w:tab/>
        <w:t>– jest powiązany ze standardowym urządzeniem, na które chcemy wypisywać komunikaty o błędach (zwykle ekran). Strumień jest niebuforowany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clog </w:t>
      </w:r>
      <w:r>
        <w:rPr/>
        <w:tab/>
        <w:t>– jak wyżej, ale strumień jest buforow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rumienie </w:t>
      </w:r>
      <w:r>
        <w:rPr>
          <w:rFonts w:cs="Courier New" w:ascii="Courier New" w:hAnsi="Courier New"/>
        </w:rPr>
        <w:t>cout, cin, cerr, clog</w:t>
      </w:r>
      <w:r>
        <w:rPr/>
        <w:t xml:space="preserve"> są obiektami klasy istream i klasy ostream, zdefiniowanych w bibliotece iostream.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tor &lt;&lt; oraz operator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n &gt;&gt;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Powyższa instrukcja pozwala na wczytanie z klawiatury liczby x (ze standardowego wejścia wyjmowany jest strumień bajtów i wstawiany do zmiennej x). Operator &gt;&gt; jest nazywany operatorem ekstrakcji. </w:t>
      </w:r>
      <w:r>
        <w:rPr>
          <w:lang w:val="en-US"/>
        </w:rPr>
        <w:t>Instrukcj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 &lt;&lt; „hello world!”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>pozwala na wyświetlenie na ekranie łańcucha znaków (łańcuch znaków wstawiany jest na standardowe wyjście). Operator &lt;&lt; nazywa się operatorem wstaw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Ćwiczenie: Przetestować poniższy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(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oat f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 tekst[80]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t &lt;&lt; “podaj liczbe int: ”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n &gt;&gt; i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 &lt;&lt; „podales: ” &lt;&lt; i &lt;&lt; endl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 &lt;&lt; „podaj liczbe float: ”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n &gt;&gt; f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lang w:val="en-US"/>
        </w:rPr>
        <w:t>cout &lt;&lt; “podales: ” &lt;&lt; f &lt;&lt; endl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t &lt;&lt; “napisz wyraz: “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n &gt;&gt; tekst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t &lt;&lt; „napisales: ” &lt;&lt; tekst &lt;&lt; „\n”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terowanie formatem i flagi stanu format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peracjach na strumieniu używane są pewne domniemania dotyczące formatu informacji wstawianej, bądź wyjmowanej ze strumienia. Jeśli owe domniemania nam nie odpowiadają, to możemy je zmienić i od tej pory dany strumień będzie wczytywał, lub wypisywał według nowych zasad (według nowego forma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eżące zasady formatowania zapisane są w tak zwanych flagach stanu formatowania (format state flags). Flagi te są poszczególnymi bitami w słowie long i znajdują się w klasie nazwanej </w:t>
      </w:r>
      <w:r>
        <w:rPr>
          <w:rFonts w:cs="Courier New" w:ascii="Courier New" w:hAnsi="Courier New"/>
        </w:rPr>
        <w:t>ios (input output state), która jest dziedziczona przez klasy istream, oraz ostream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lagi stanu formatowania sa nastepuja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um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kipws</w:t>
        <w:tab/>
        <w:tab/>
        <w:t>= 0x0001,</w:t>
        <w:tab/>
        <w:t>// przeskakuje białe znak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ft</w:t>
        <w:tab/>
        <w:tab/>
        <w:t>= 0x0002,</w:t>
        <w:tab/>
        <w:t>// wyrównanie do lewej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ight</w:t>
        <w:tab/>
        <w:tab/>
        <w:t>= 0x0004,</w:t>
        <w:tab/>
        <w:t>// wyrównanie do prawej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ernal</w:t>
        <w:tab/>
        <w:t>= 0x0008,</w:t>
        <w:tab/>
        <w:t>// justowani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</w:t>
        <w:tab/>
        <w:tab/>
        <w:t>= 0x0010,</w:t>
        <w:tab/>
        <w:t>// konwersja decymaln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ct</w:t>
        <w:tab/>
        <w:tab/>
        <w:t>= 0x0020,</w:t>
        <w:tab/>
        <w:t xml:space="preserve">// </w:t>
        <w:tab/>
        <w:tab/>
        <w:t>oktalna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hex</w:t>
        <w:tab/>
        <w:tab/>
        <w:t>= 0x0040,</w:t>
        <w:tab/>
        <w:t>//</w:t>
        <w:tab/>
        <w:tab/>
        <w:t>hexadecymaln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wbase</w:t>
        <w:tab/>
        <w:t>= 0x0080,</w:t>
        <w:tab/>
        <w:t>// pokaż podstawę konwersj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wpoint</w:t>
        <w:tab/>
        <w:t>= 0x0100,</w:t>
        <w:tab/>
        <w:t>// pokaż kropkę dziesiętn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ppercase</w:t>
        <w:tab/>
        <w:t>= 0x0200,</w:t>
        <w:tab/>
        <w:t>// wielkie liter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wpos</w:t>
        <w:tab/>
        <w:t>= 0x0400,</w:t>
        <w:tab/>
        <w:t>// znak “+” w liczbach dodatnic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ientific</w:t>
        <w:tab/>
        <w:t>= 0x0800,</w:t>
        <w:tab/>
        <w:t>// notacja naukow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xed</w:t>
        <w:tab/>
        <w:tab/>
        <w:t>= 0x1000,</w:t>
        <w:tab/>
        <w:t>// notacja zwykł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nitbuf</w:t>
        <w:tab/>
        <w:tab/>
        <w:t>= 0x2000,</w:t>
        <w:tab/>
        <w:t>// buforowani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dio</w:t>
        <w:tab/>
        <w:tab/>
        <w:t>= 0x4000,</w:t>
        <w:tab/>
        <w:t>// współpraca z std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Klasa </w:t>
      </w:r>
      <w:r>
        <w:rPr>
          <w:rFonts w:cs="Courier New" w:ascii="Courier New" w:hAnsi="Courier New"/>
        </w:rPr>
        <w:t>ios</w:t>
      </w:r>
      <w:r>
        <w:rPr/>
        <w:t xml:space="preserve"> w przybliżeniu wygląda następująco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ios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ng flagi_stanu_formatowania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long setf(long, long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long setf(long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long unsetf(long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>int width(int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nt precision(int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// i wiele innyc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 xml:space="preserve">Jak widać, w klasie </w:t>
      </w:r>
      <w:r>
        <w:rPr>
          <w:rFonts w:cs="Courier New" w:ascii="Courier New" w:hAnsi="Courier New"/>
        </w:rPr>
        <w:t>ios</w:t>
      </w:r>
      <w:r>
        <w:rPr/>
        <w:t xml:space="preserve"> znajdują się również funkcje składowe. Za ich pomocą możemy mniej, lub bardziej wygodnie posługiwać się flag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ieważ standardowe strumienie </w:t>
      </w:r>
      <w:r>
        <w:rPr>
          <w:rFonts w:cs="Courier New" w:ascii="Courier New" w:hAnsi="Courier New"/>
        </w:rPr>
        <w:t>cin, cout, clog, cerr</w:t>
      </w:r>
      <w:r>
        <w:rPr/>
        <w:t xml:space="preserve"> są obiektami klasy istream lub ostream i dziedziczą po klasie </w:t>
      </w:r>
      <w:r>
        <w:rPr>
          <w:rFonts w:cs="Courier New" w:ascii="Courier New" w:hAnsi="Courier New"/>
        </w:rPr>
        <w:t>ios</w:t>
      </w:r>
      <w:r>
        <w:rPr/>
        <w:t xml:space="preserve">, więc funkcję składową klasy </w:t>
      </w:r>
      <w:r>
        <w:rPr>
          <w:rFonts w:cs="Courier New" w:ascii="Courier New" w:hAnsi="Courier New"/>
        </w:rPr>
        <w:t>ios</w:t>
      </w:r>
      <w:r>
        <w:rPr/>
        <w:t xml:space="preserve"> można wywołać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t.funkcja_skladowa_klasy_ios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czyli na przykł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.precision(x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>Przejdźmy do omówienia poszczególnych funkcji klasy ios. Jeśli chcemy zmienić jakąś flagę formatowania, to możemy to zrobić posługując się na przykład takimi funkcjami składowymi klasy ios j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ng setf(long które_flagi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ng unsetf(long_ktore_flagi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kstpodstawowy2"/>
        <w:rPr/>
      </w:pPr>
      <w:r>
        <w:rPr>
          <w:b w:val="false"/>
          <w:bCs w:val="false"/>
        </w:rPr>
        <w:t>Funkcje jako rezultat zwracają dotychczasową wartość słowa stanu formatowania. Instrukc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n.setf(ios::skipws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ustawi flagę </w:t>
      </w:r>
      <w:r>
        <w:rPr>
          <w:rFonts w:cs="Courier New" w:ascii="Courier New" w:hAnsi="Courier New"/>
        </w:rPr>
        <w:t>skipws</w:t>
      </w:r>
      <w:r>
        <w:rPr/>
        <w:t xml:space="preserve"> odpowiadającą za ignorowanie białych znaków przez strumień wejściowy </w:t>
      </w:r>
      <w:r>
        <w:rPr>
          <w:rFonts w:cs="Courier New" w:ascii="Courier New" w:hAnsi="Courier New"/>
        </w:rPr>
        <w:t>cin</w:t>
      </w:r>
      <w:r>
        <w:rPr/>
        <w:t>. Inne flagi nie zmienią się. Instrukc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n.unsetf(ios::skipws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działa odwrotnie: flaga </w:t>
      </w:r>
      <w:r>
        <w:rPr>
          <w:rFonts w:cs="Courier New" w:ascii="Courier New" w:hAnsi="Courier New"/>
        </w:rPr>
        <w:t>skipws</w:t>
      </w:r>
      <w:r>
        <w:rPr/>
        <w:t xml:space="preserve"> zostanie skas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Ćwiczenie: Przetestować działanie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(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oat x = 1175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ng stare_flagi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 &lt;&lt; x &lt;&lt; endl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cout &lt;&lt; “zapamietanie stanu formatowania\n”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re_flagi = cout.flags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cout.setf(ios::showpoint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>cout &lt;&lt; x &lt;&lt; endl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.setf(ios::scientific, ios::floatfield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 &lt;&lt; x &lt;&lt; endl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.setf(ios::uppercase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 &lt;&lt; x &lt;&lt; endl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unsetf(ios::showpoint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 &lt;&lt; x &lt;&lt; endl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cout &lt;&lt; “powrot do starego sposobu formatowania\n”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cout.flags(stare_flagi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  <w:lang w:val="en-US"/>
        </w:rPr>
        <w:t>cout &lt;&lt; x &lt;&lt; end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funkcja </w:t>
      </w:r>
      <w:r>
        <w:rPr>
          <w:rFonts w:cs="Courier New" w:ascii="Courier New" w:hAnsi="Courier New"/>
        </w:rPr>
        <w:t>flags()</w:t>
      </w:r>
      <w:r>
        <w:rPr/>
        <w:t xml:space="preserve"> nie wymaga komentarza. Natomiast należy skomentować linijk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.setf(ios::scientific, ios::floatfield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 xml:space="preserve">Otóż niektóre flagi należą do wspólnych grup zwanych polami. Na przykład </w:t>
      </w:r>
      <w:r>
        <w:rPr>
          <w:rFonts w:cs="Courier New" w:ascii="Courier New" w:hAnsi="Courier New"/>
        </w:rPr>
        <w:t>flagi ios::dec, ios::hex</w:t>
      </w:r>
      <w:r>
        <w:rPr/>
        <w:t xml:space="preserve"> i </w:t>
      </w:r>
      <w:r>
        <w:rPr>
          <w:rFonts w:cs="Courier New" w:ascii="Courier New" w:hAnsi="Courier New"/>
        </w:rPr>
        <w:t>ios::oct</w:t>
      </w:r>
      <w:r>
        <w:rPr/>
        <w:t xml:space="preserve"> należą do wspólnej grupy zwanej polem </w:t>
      </w:r>
      <w:r>
        <w:rPr>
          <w:rFonts w:cs="Courier New" w:ascii="Courier New" w:hAnsi="Courier New"/>
        </w:rPr>
        <w:t>ios::basefield</w:t>
      </w:r>
      <w:r>
        <w:rPr/>
        <w:t xml:space="preserve">. Jeśli chcemy, by na przykład strumień wyjściowy wypisywał liczby w zapisie szesnastkowym, to musimy nie tylko ustawić flagę </w:t>
      </w:r>
      <w:r>
        <w:rPr>
          <w:rFonts w:cs="Courier New" w:ascii="Courier New" w:hAnsi="Courier New"/>
        </w:rPr>
        <w:t>ios::hex</w:t>
      </w:r>
      <w:r>
        <w:rPr/>
        <w:t xml:space="preserve">, ale też wyczyścić flagę </w:t>
      </w:r>
      <w:r>
        <w:rPr>
          <w:rFonts w:cs="Courier New" w:ascii="Courier New" w:hAnsi="Courier New"/>
        </w:rPr>
        <w:t>ios::dec</w:t>
      </w:r>
      <w:r>
        <w:rPr/>
        <w:t>. Za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.setf(ios::hex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.unsetf(ios::dec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>jest dość niewygodny. Dzięki temu, że flagi należą do wspólnego pola ios::basefield, możliwy jest za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.setf(ios::hex, ios::basefield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 xml:space="preserve">który ustawi flagę </w:t>
      </w:r>
      <w:r>
        <w:rPr>
          <w:rFonts w:cs="Courier New" w:ascii="Courier New" w:hAnsi="Courier New"/>
        </w:rPr>
        <w:t>ios::hex</w:t>
      </w:r>
      <w:r>
        <w:rPr/>
        <w:t xml:space="preserve"> i skasuje wszystkie pozostałe należące do pola. Podobnie ma się sprawa z flagami </w:t>
      </w:r>
      <w:r>
        <w:rPr>
          <w:rFonts w:cs="Courier New" w:ascii="Courier New" w:hAnsi="Courier New"/>
        </w:rPr>
        <w:t>ios::scientific</w:t>
      </w:r>
      <w:r>
        <w:rPr/>
        <w:t xml:space="preserve"> i </w:t>
      </w:r>
      <w:r>
        <w:rPr>
          <w:rFonts w:cs="Courier New" w:ascii="Courier New" w:hAnsi="Courier New"/>
        </w:rPr>
        <w:t>ios::fixed</w:t>
      </w:r>
      <w:r>
        <w:rPr/>
        <w:t xml:space="preserve"> – należą do wspólnego pola ios::floatfiel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 formatowania można też zmieniać wygodniej – za pomocą dodatkowych funkcji, np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width(int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widt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precision(int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precision(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 fill(char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fill(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/>
        <w:t>Ćwiczenie: Przetestować działanie poniższego fragmentu programu; na przykładzie programu zapoznać się z działaniem funkcji precision() i fill(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liczba = 107.5157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t &lt;&lt; “Wypis:” &lt;&lt; liczba &lt;&lt; „\nWypis:”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.width(15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 &lt;&lt; liczba &lt;&lt; endl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rPr/>
      </w:pPr>
      <w:r>
        <w:rPr/>
        <w:t>Operacje we/wy na plik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cąc czytać, bądź zapisywać do plików, mamy do dyspozycji klas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stream – output file stream – zapis do plików,</w:t>
      </w:r>
    </w:p>
    <w:p>
      <w:pPr>
        <w:pStyle w:val="Normal"/>
        <w:jc w:val="both"/>
        <w:rPr/>
      </w:pPr>
      <w:r>
        <w:rPr/>
        <w:t>ifstream – input file stream – odczyt z plików,</w:t>
      </w:r>
    </w:p>
    <w:p>
      <w:pPr>
        <w:pStyle w:val="Normal"/>
        <w:jc w:val="both"/>
        <w:rPr/>
      </w:pPr>
      <w:r>
        <w:rPr/>
        <w:t>fstream – file stream – oba powyż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y móc posłużyć się tymi klasami należy do programu włączyć plik nagłówkowy tego fragmentu biblioteki, czy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fstream.h&g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>Klasa ofstream jest pochodną klasy ostream (klasa ofstream dziedziczy po klasie ostream), a klasa ifstream jest pochodną klasy istream. Analogicznie klasa fstream jest pochodną klasy iostr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ch faktów w zasadzie nie trzeba pamiętać, ale ważny jest wniosek z nich płynący. Skoro te klasy są pochodnymi klas istream i ostream, to znaczy, że dziedziczą wszystkie cechy i zachowania swych klas podstawowych. Oznacza to w praktyce, że wszystko, co powiedzieliśmy do tej pory o strumieniach, obowiązuje także tutaj. Konkretnie: możemy także używać operatorów &lt;&lt; i &gt;&gt; i wcześniej omówionych funkcji. Różnica polega na tym, że tutaj strumienie nie są predefiniowane – czyli zdefiniowane za nas przez kompilator. Musimy je więc sami zdefiniować. Zatem, aby czytać z pliku (lub pisać do niego)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definiować strumień, czyli stworzyć obiekt klasy ifstream, ofstream, bądź fstream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kreślić strumieniowi z jakim konkretnie plikiem ma się komunikować (przypisać strumień do pliku) i otworzyć ten pli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prowadzić operacje we/w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likwidować strumień, gdy praca z plikiem jest zakońc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Ćwiczenie: Przetestować działanie poniższego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fstream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ofstream osrode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osrodek.open(“ksiezyc.tmp”)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osrodek &lt;&lt; “to takie cialo niebieskie”;</w:t>
      </w:r>
    </w:p>
    <w:p>
      <w:pPr>
        <w:pStyle w:val="Normal"/>
        <w:jc w:val="both"/>
        <w:rPr/>
      </w:pPr>
      <w:r>
        <w:rPr/>
        <w:tab/>
        <w:t>osrodek.close()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wieranie i zamykanie strum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twieranie strumienia odpowiedzialna jest funkcja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open(char* nazwa, int tryb = ***, int prot = filebuf::openpro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Jeśli chodzi o trzeci argument, to reguluje on takie sprawy, jak prawa dostępu do pliku innych użytkowników – nie będziemy się tym zajm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erwszy argument to oczywiście nazwa pl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gi parametr określa tryb pracy z zadanym plikiem (czy będzie to odczyt danych, czy zapis). W miejsce gwiazdek należy wstawić odpowiedni tryb pracy. A oto następujące try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os::in – (input) Otwórz plik do czytania</w:t>
      </w:r>
    </w:p>
    <w:p>
      <w:pPr>
        <w:pStyle w:val="Normal"/>
        <w:jc w:val="both"/>
        <w:rPr/>
      </w:pPr>
      <w:r>
        <w:rPr/>
        <w:t>ios::out – (output) Otwórz plik do zapisu</w:t>
      </w:r>
    </w:p>
    <w:p>
      <w:pPr>
        <w:pStyle w:val="Normal"/>
        <w:jc w:val="both"/>
        <w:rPr/>
      </w:pPr>
      <w:r>
        <w:rPr/>
        <w:t>ios::ate – (at end) Otwórz plik i ustaw się na końcu zawartości</w:t>
      </w:r>
    </w:p>
    <w:p>
      <w:pPr>
        <w:pStyle w:val="Normal"/>
        <w:jc w:val="both"/>
        <w:rPr/>
      </w:pPr>
      <w:r>
        <w:rPr/>
        <w:t>ios::app – (append) Otwórz do dopisywania</w:t>
      </w:r>
    </w:p>
    <w:p>
      <w:pPr>
        <w:pStyle w:val="Normal"/>
        <w:jc w:val="both"/>
        <w:rPr/>
      </w:pPr>
      <w:r>
        <w:rPr/>
        <w:t>ios::trunc – (truncate) Otwórz, a jeśli plik istnieje – skasuj starą zawartość</w:t>
      </w:r>
    </w:p>
    <w:p>
      <w:pPr>
        <w:pStyle w:val="Normal"/>
        <w:jc w:val="both"/>
        <w:rPr/>
      </w:pPr>
      <w:r>
        <w:rPr/>
        <w:t>ios::oncreate – (o create) Otwórz jeśli plik już istnieje</w:t>
      </w:r>
    </w:p>
    <w:p>
      <w:pPr>
        <w:pStyle w:val="Normal"/>
        <w:jc w:val="both"/>
        <w:rPr/>
      </w:pPr>
      <w:r>
        <w:rPr/>
        <w:t>ios:: noreplace – (no replace) Otwórz jeśli plik nie istnieje</w:t>
      </w:r>
    </w:p>
    <w:p>
      <w:pPr>
        <w:pStyle w:val="Normal"/>
        <w:jc w:val="both"/>
        <w:rPr/>
      </w:pPr>
      <w:r>
        <w:rPr/>
        <w:t>ios::binary – Tryb ma być binar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ykamy strumień wykorzystując funkcję close(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Ćwiczenie: Przetestować działanie poniższego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(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,y,z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stream plik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ik.open("tabela.tmp", ios::out|ios::trunc)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ik.width(10)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ik &lt;&lt; 10 &lt;&lt; " " &lt;&lt; 20 &lt;&lt; " " &lt;&lt; 30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plik.close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ik.open("tabela.tmp", ios::in)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ik &gt;&gt; x &gt;&gt; y &gt;&gt; z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ik.close(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t &lt;&lt; x &lt;&lt; endl &lt;&lt; y &lt;&lt; endl &lt;&lt; z &lt;&lt; endl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Wskaź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każdym plikiem skojarzone są dwa wskaźniki: wskaźnik </w:t>
      </w:r>
      <w:r>
        <w:rPr>
          <w:rFonts w:cs="Courier New" w:ascii="Courier New" w:hAnsi="Courier New"/>
        </w:rPr>
        <w:t>get</w:t>
      </w:r>
      <w:r>
        <w:rPr/>
        <w:t xml:space="preserve"> – wskazujący na miejsce, z którego czytamy w pliku oraz wskaźnik </w:t>
      </w:r>
      <w:r>
        <w:rPr>
          <w:rFonts w:cs="Courier New" w:ascii="Courier New" w:hAnsi="Courier New"/>
        </w:rPr>
        <w:t>put</w:t>
      </w:r>
      <w:r>
        <w:rPr/>
        <w:t xml:space="preserve"> – wskazujący miejsce w pliku, gdzie zapisywane są dane. Wskaźniki te można dowolnie pozycjonować funkcjami </w:t>
      </w:r>
      <w:r>
        <w:rPr>
          <w:rFonts w:cs="Courier New" w:ascii="Courier New" w:hAnsi="Courier New"/>
        </w:rPr>
        <w:t>seekg()</w:t>
      </w:r>
      <w:r>
        <w:rPr/>
        <w:t xml:space="preserve">, </w:t>
      </w:r>
      <w:r>
        <w:rPr>
          <w:rFonts w:cs="Courier New" w:ascii="Courier New" w:hAnsi="Courier New"/>
        </w:rPr>
        <w:t>seekp()</w:t>
      </w:r>
      <w:r>
        <w:rPr/>
        <w:t xml:space="preserve">. Pierwsza z nich pozycjonuje wskaźnik </w:t>
      </w:r>
      <w:r>
        <w:rPr>
          <w:rFonts w:cs="Courier New" w:ascii="Courier New" w:hAnsi="Courier New"/>
        </w:rPr>
        <w:t>get</w:t>
      </w:r>
      <w:r>
        <w:rPr/>
        <w:t xml:space="preserve">, druga z nich pozycjonuje wskaźnik </w:t>
      </w:r>
      <w:r>
        <w:rPr>
          <w:rFonts w:cs="Courier New" w:ascii="Courier New" w:hAnsi="Courier New"/>
        </w:rPr>
        <w:t>put</w:t>
      </w:r>
      <w:r>
        <w:rPr/>
        <w:t xml:space="preserve">. Dzięki temu, w połączeniu ze sposobami otwarcia pliku, możliwy jest jednoczesny odczyt i zapis do tego samego pliku w dowolnych miejscach, wskazywanych przez wskaźniki </w:t>
      </w:r>
      <w:r>
        <w:rPr>
          <w:rFonts w:cs="Courier New" w:ascii="Courier New" w:hAnsi="Courier New"/>
        </w:rPr>
        <w:t>get</w:t>
      </w:r>
      <w:r>
        <w:rPr/>
        <w:t xml:space="preserve"> i </w:t>
      </w:r>
      <w:r>
        <w:rPr>
          <w:rFonts w:cs="Courier New" w:ascii="Courier New" w:hAnsi="Courier New"/>
        </w:rPr>
        <w:t>pu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Ćwiczenie: Przetestować działanie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tekst[] = {„To jest pierwsza linia tekstu\n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„To jest druga linia tekstu\n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„A to trzecia i ostatnia linia tekstu\n”}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fstream strum(„wiersz.tmp”, ios::in|ios::out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trum &lt;&lt; teks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strum.seekp(25);  //pozycjonowanie kursora pisania na literze 2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um &lt;&lt; ”ABCDE”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um.seekp(-6, ios::end); //pozycjonowanie kursora pisania na 6 literze od konc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um &lt;&lt; „X”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16:00Z</dcterms:created>
  <dc:creator>Watson</dc:creator>
  <dc:description/>
  <dc:language>en-US</dc:language>
  <cp:lastModifiedBy>Adam Tyński</cp:lastModifiedBy>
  <dcterms:modified xsi:type="dcterms:W3CDTF">2004-12-13T19:38:00Z</dcterms:modified>
  <cp:revision>18</cp:revision>
  <dc:subject/>
  <dc:title>lab</dc:title>
</cp:coreProperties>
</file>